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12.2025 № 36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 на 2018-2026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Стародеревянковского сельского поселения Каневского района 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4860" cy="747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5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715" tIns="5715" rIns="5715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58.85pt;mso-wrap-distance-left:0pt;mso-wrap-distance-right:9.05pt;mso-wrap-distance-top:0pt;mso-wrap-distance-bottom:0pt;margin-top:7.45pt;mso-position-vertical-relative:margin;margin-left:0pt;mso-position-horizontal-relative:margin">
                      <v:textbox inset="0.00625in,0.00625in,0.00625in,0.00625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еплоснабжения поселка путем проведения ремонта существующих теплотрасс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6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программы на 2018-2026 годы составляет 135131,0 тыс. рублей, 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9635,9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6286,1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8455,9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6486,2 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10466,6 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16638,9 тыс. рублей</w:t>
            </w:r>
          </w:p>
          <w:p>
            <w:pPr>
              <w:pStyle w:val="Normal"/>
              <w:rPr/>
            </w:pPr>
            <w:r>
              <w:rPr/>
              <w:t>В том числе краевой бюджет-59270,8 тыс.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27041,1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477,8 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1638,3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0,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0,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13150,4 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 год – 3747,1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-5216,1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федеральный  бюджет-5639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5639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еплоснабж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реализации программы - 2018-2026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 «Развитие жилищно-коммунального хозяйства на территории Стародеревянковского сельского поселения Каневского район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/>
      </w:pPr>
      <w:r>
        <w:rPr>
          <w:sz w:val="28"/>
          <w:szCs w:val="28"/>
        </w:rPr>
        <w:t>на 2018-2026 годы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108" w:after="108"/>
        <w:ind w:left="0"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Механизм реализации муниципальной программы и контроль за ее выпол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>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И.Ю.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ЗАМ</cp:lastModifiedBy>
  <cp:lastPrinted>2025-12-08T10:38:00Z</cp:lastPrinted>
  <dcterms:modified xsi:type="dcterms:W3CDTF">2025-12-08T07:39:00Z</dcterms:modified>
  <cp:revision>131</cp:revision>
  <dc:subject/>
  <dc:title> </dc:title>
</cp:coreProperties>
</file>